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Договору №</w:t>
      </w:r>
      <w:r>
        <w:rPr>
          <w:lang w:val="en-US"/>
        </w:rPr>
        <w:t xml:space="preserve"> </w:t>
      </w:r>
      <w:r>
        <w:rPr/>
        <w:t>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8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«</w:t>
      </w:r>
      <w:r>
        <w:rPr/>
        <w:t xml:space="preserve"> </w:t>
      </w:r>
      <w:r>
        <w:rPr>
          <w:u w:val="single"/>
        </w:rPr>
        <w:t>Квартал №10 входящий в состав среднеэтажной смешанной застройки района D2 «Технопарк» инновационного центра «Сколково» по адресу г. Москва, территория инновационного центра «Сколково», ул. Зворыкина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 xml:space="preserve"> _____  по договору № ______ от __.__.2018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7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8-09-24T11:50:00Z</dcterms:modified>
  <cp:revision>18</cp:revision>
  <dc:subject/>
  <dc:title>АКТ (форма)</dc:title>
</cp:coreProperties>
</file>